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1574357021"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1666250461"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741463096"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